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md2man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3:00Z</dcterms:created>
  <dc:creator>Navia</dc:creator>
  <dc:description/>
  <cp:keywords/>
  <dc:language>en-US</dc:language>
  <cp:lastModifiedBy>lingyang (A)</cp:lastModifiedBy>
  <dcterms:modified xsi:type="dcterms:W3CDTF">2020-01-1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7K/gZFbjpSeMDnOtuJUQF0+qBZRqBIieYsxkbdotzQRMtEBvbWBjQgj8EBMmXUVOYfQ2sk
WHpLzF6R1mTCtWogaxSMS3y3DVT0d3PK1GxzGs2NDGvwlzPhij6hwG89ThezqxxPLrpz7coI
4wER2/JHe87GbVIRSJC+yBQ/IMbOgN+xosTHkIasdU2y+8Y+CiZ/HOe2oAWwXCLO3MXkhl2T
yF7p3Fw8AVNY7hxCgn</vt:lpwstr>
  </property>
  <property fmtid="{D5CDD505-2E9C-101B-9397-08002B2CF9AE}" pid="3" name="_2015_ms_pID_7253431">
    <vt:lpwstr>wfPOFPVQTbtMJq7d09K3pIJxNIXBTOaZCY/2qKHGlzDtCJmwp8jRWy
j2XFR2h2OXKejS5ZZv6/UmgCypYAv52uO6BSRVZ9dJzDerbXpa+iMF9qNHkbPCS+tkB1Y/nI
CfU2Qvq2PTNJ3A3SKD5+bdBf0F6Ao9wua0a8z2vZh7K2QnMygOx+rSQ38FpvIDNnBNo0Jpjr
+A0Yw71jkWMO8hbCV9Jbqxx6pd73DNRNHwSV</vt:lpwstr>
  </property>
  <property fmtid="{D5CDD505-2E9C-101B-9397-08002B2CF9AE}" pid="4" name="_2015_ms_pID_7253431_00">
    <vt:lpwstr>_2015_ms_pID_7253431</vt:lpwstr>
  </property>
  <property fmtid="{D5CDD505-2E9C-101B-9397-08002B2CF9AE}" pid="5" name="_2015_ms_pID_7253432">
    <vt:lpwstr>+GH4S0XY3tUtVRQx4ma9TQpezKzh9qYwqpQN
2O0nJh6wiihdMX98tw3Sgve+3HAtcn58+YUUu24Kgebc5CdLJ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